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ANEXA 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Caracteristici ale imobilelor </w:t>
      </w:r>
      <w:r>
        <w:rPr>
          <w:rFonts w:cs="Arial" w:ascii="Arial" w:hAnsi="Arial"/>
          <w:b/>
          <w:bCs/>
          <w:color w:val="000000"/>
          <w:sz w:val="26"/>
          <w:szCs w:val="26"/>
          <w:lang w:val="en-US" w:eastAsia="pl-PL"/>
        </w:rPr>
        <w:t>ce se transmit în administrarea</w:t>
      </w:r>
    </w:p>
    <w:p>
      <w:pPr>
        <w:pStyle w:val="Normal"/>
        <w:suppressAutoHyphens w:val="false"/>
        <w:ind w:right="-720" w:hanging="0"/>
        <w:jc w:val="center"/>
        <w:textAlignment w:val="auto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pl-PL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 w:eastAsia="pl-PL"/>
        </w:rPr>
        <w:t>Direcției de Infrastructură și Servicii Bistriţa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pl-PL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pl-PL"/>
        </w:rPr>
      </w:r>
    </w:p>
    <w:p>
      <w:pPr>
        <w:pStyle w:val="Normal"/>
        <w:ind w:left="79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070"/>
        <w:gridCol w:w="3510"/>
        <w:gridCol w:w="1440"/>
        <w:gridCol w:w="1530"/>
        <w:gridCol w:w="198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cr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Codul de clasific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Denumirea bunului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Elementele de identific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Anul da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în folosinţ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(le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Situaţia juridică actual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Situaţia juridică viitoa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val="ro-RO"/>
              </w:rPr>
            </w:pPr>
            <w:bookmarkStart w:id="0" w:name="_Hlk215652153"/>
            <w:bookmarkEnd w:id="0"/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1.3.7.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ediu administrati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Bistrița, str. Cuza Vodă nr.17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Jud. Bistrița – 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Imobil înscris în CF nr.90562 Bistriț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 xml:space="preserve">Construcții administrative: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ediu administrativ, clădire în regim de înălțime P+1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la sol: 240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desfășurată: 480 mp, nr. cad.90562-C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ala de sedințe, clădire în regim de înălțime P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la sol: 142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desfășurată: 142 mp, nr. cad.90562-C2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ediu proiectări și laborator, clădire în regim de înălțime P+1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la sol: 62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desfășurată: 124 mp, nr. cad.90562-C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Clădire punct control, în regim de înălțime P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la sol: 31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desfășurată: 31 mp, nr. cad.90562-C4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Teren împrejmuit, categoria de folosință: curți, construcț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 xml:space="preserve">Suprafața = 3.564 mp,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(trotuar, platforme betonate/ asfaltate, spatii verzi, parcare auto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Nr. cad. 90562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20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757.963,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254.060,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158.541,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42.640,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3.160.589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Municipiul Bistrita -   domeniu privat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unicipiul Bistriţa – domeniu public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ept de administrare în favoarea Direcției de Infrastructură și Servicii Bistriţ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ro-RO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1.3.7.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ediu administrati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Bistrița, str. Cuza Vodă nr.17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Jud. Bistrița – 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Imobil înscris în CF nr.90563 Bistriț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 xml:space="preserve">Construcții industriale și edilitar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ecție utilaj transport, clădire în regim de înălțime P+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la sol: 125 mp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desfășurată: 250 mp, nr. cad.90563-C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Hală reparații utilaje cu ateliere, vestiare, grup social, clădire în regim de înălțime 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la sol: 670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desfășurată: 670 mp, nr. cad.90563-C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Boxă acetilenă, clădire în regim de înălțime 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la sol: 18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desfășurată: 18 mp, nr. cad.90563-C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Arhivă, clădire în regim de înălțime 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la sol: 41 mp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desfășurată: 41 mp, nr. cad.90563-C1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Garaj, clădire în regim de înălțime P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la sol: 42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desfășurată: 42 mp, nr. cad.90563-C11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Clădire compusă din: depozit de materiale, atelier vopsitorie, arhivă, atelier tâmplărie, în regim de înălțime 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la sol: 585 mp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Suprafață construită desfășurată: 585 mp, nr. cad.90563-C12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Teren împrejmuit, categoria de folosință: curți, construcți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 xml:space="preserve">Suprafața = 7.403 mp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(trotuar, platforme betonate/ asfaltate, spatii verzi, parcare auto)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Nr. cad. 90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20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349.1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861.842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23.656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24.610,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19.287,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375.177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3.804.836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  <w:t>Municipiul Bistrita -   domeniu public</w:t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  <w:lang w:val="ro-RO"/>
              </w:rPr>
            </w:pPr>
            <w:r>
              <w:rPr>
                <w:rFonts w:cs="Arial" w:ascii="Arial" w:hAnsi="Arial"/>
                <w:sz w:val="21"/>
                <w:szCs w:val="21"/>
                <w:lang w:val="ro-RO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80" w:right="80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Municipiul Bistriţa – domeniu public</w:t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ind w:left="80" w:right="8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rept de administrare în favoarea Direcției de Infrastructură și Servicii Bistriţa</w:t>
            </w:r>
          </w:p>
        </w:tc>
      </w:tr>
    </w:tbl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CharChar1CaracterCaracter1CharChar">
    <w:name w:val=" Char Char1 Caracter Caracter1 Char Char"/>
    <w:basedOn w:val="Normal"/>
    <w:qFormat/>
    <w:pPr>
      <w:suppressAutoHyphens w:val="false"/>
      <w:textAlignment w:val="auto"/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35:00Z</dcterms:created>
  <dc:creator>HOROTANM</dc:creator>
  <dc:description/>
  <cp:keywords/>
  <dc:language>en-US</dc:language>
  <cp:lastModifiedBy>Carmen-Simona COJOCARIU</cp:lastModifiedBy>
  <cp:lastPrinted>2025-12-08T10:30:00Z</cp:lastPrinted>
  <dcterms:modified xsi:type="dcterms:W3CDTF">2025-12-11T09:41:00Z</dcterms:modified>
  <cp:revision>90</cp:revision>
  <dc:subject/>
  <dc:title/>
</cp:coreProperties>
</file>